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2880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.9pt;margin-top:-35.35pt;width:115.2pt;height:4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88154883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/>
        <w:t>ALLEGATO 2 ALLA DOMANDA DI PARTECIPAZIONE AL BANDO DI CONCORSO PER LA FORMAZIONE DELLA GRADUATORIA FINALIZZATA ALL’ASSEGNAZIONE DI ALLOGGI DI EDILIZIA SOCIALE APPROVATO IN DATA 05/05/2015 ED EMESSO IN DATA 14/05/201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MODULO DI RICHIESTA PER LA VERIFICA DELLE CONDIZIONI ALLOGGIATIVE da presentare all’Ufficio Tecnico del Comune di residenz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Il/la sottoscritto/a 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ato /a _____________________________________ il 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residente in ___________________________ Via 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odice fiscale 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chiede all’Ufficio Tecnico del Comune di residenza un sopralluogo per la verifica dei requisiti utili per l’attribuzione del punteggio di cui all’art. 8 della L.R. 3/2010 e s.m.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tal fine dichiara (BARRARE E COMPLETARE SOLAMENTE LE VOCI INTERESSATE)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Che l’alloggio in cui risiede dal _____________, sito in ________________, via ________________________________  n. _________ è così composto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701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ucin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amera</w:t>
              <w:softHyphen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Tinell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amera</w:t>
              <w:softHyphen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ucinin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amera</w:t>
              <w:softHyphen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amera</w:t>
              <w:softHyphen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agn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ltro: _____________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ltr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he l’alloggio è privo di servizio igienico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Che il servizio igienico non è completo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Che il servizio igienico è esterno ed in comune con altre famiglie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Che il servizio igienico è esterno ma non in comune con altre famiglie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 xml:space="preserve">Che l’alloggio è da considerarsi scadente ai sensi dell’art. 3, comma 1, lett. g), della L.R. 46/95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Che nell’alloggio in cui risiede sono presenti  barriere architettoniche che comportano concreto impedimento al disabile nell’accessibilità all’alloggio occupato, in relazione allo specifico genere di disabilità possedu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0"/>
        </w:rPr>
      </w:pPr>
      <w:r>
        <w:rPr>
          <w:sz w:val="20"/>
        </w:rPr>
        <w:t>Letto, confermato, sottoscritt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____________________, lì ________________</w:t>
      </w:r>
    </w:p>
    <w:p>
      <w:pPr>
        <w:pStyle w:val="Normal"/>
        <w:ind w:left="4678" w:hanging="0"/>
        <w:jc w:val="center"/>
        <w:rPr/>
      </w:pPr>
      <w:r>
        <w:rPr/>
        <w:t>Il Dichiarante</w:t>
      </w:r>
    </w:p>
    <w:p>
      <w:pPr>
        <w:pStyle w:val="Normal"/>
        <w:ind w:left="4678" w:hanging="0"/>
        <w:jc w:val="center"/>
        <w:rPr/>
      </w:pPr>
      <w:r>
        <w:rPr/>
        <w:t>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1134" w:right="1134" w:gutter="0" w:header="0" w:top="85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spacing w:lineRule="exact" w:line="240"/>
      <w:ind w:right="1593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exact" w:line="235"/>
      <w:ind w:firstLine="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01:00Z</dcterms:created>
  <dc:creator>Ufficio Lavoro</dc:creator>
  <dc:description/>
  <cp:keywords/>
  <dc:language>en-US</dc:language>
  <cp:lastModifiedBy> </cp:lastModifiedBy>
  <cp:lastPrinted>2009-03-11T09:21:00Z</cp:lastPrinted>
  <dcterms:modified xsi:type="dcterms:W3CDTF">2015-05-12T06:11:00Z</dcterms:modified>
  <cp:revision>5</cp:revision>
  <dc:subject/>
  <dc:title>COMUNE DI IVREA</dc:title>
</cp:coreProperties>
</file>